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810550808"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06229719"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